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22106806"/>
      <w:bookmarkStart w:id="1" w:name="__Fieldmark__0_42210680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22106806"/>
      <w:bookmarkStart w:id="3" w:name="__Fieldmark__1_42210680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22106806"/>
      <w:bookmarkStart w:id="5" w:name="__Fieldmark__2_42210680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22106806"/>
      <w:bookmarkStart w:id="7" w:name="__Fieldmark__3_42210680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22106806"/>
      <w:bookmarkStart w:id="9" w:name="__Fieldmark__4_42210680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22106806"/>
      <w:bookmarkStart w:id="11" w:name="__Fieldmark__5_42210680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22106806"/>
      <w:bookmarkStart w:id="13" w:name="__Fieldmark__6_42210680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22106806"/>
            <w:bookmarkStart w:id="15" w:name="__Fieldmark__13_42210680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22106806"/>
            <w:bookmarkStart w:id="17" w:name="__Fieldmark__14_42210680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22106806"/>
                                        <w:bookmarkStart w:id="19" w:name="__Fieldmark__20_42210680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22106806"/>
                                        <w:bookmarkStart w:id="21" w:name="__Fieldmark__21_42210680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22106806"/>
                                        <w:bookmarkStart w:id="23" w:name="__Fieldmark__22_42210680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22106806"/>
                                        <w:bookmarkStart w:id="25" w:name="__Fieldmark__23_42210680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22106806"/>
                                        <w:bookmarkStart w:id="27" w:name="__Fieldmark__24_42210680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22106806"/>
                                        <w:bookmarkStart w:id="29" w:name="__Fieldmark__25_42210680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22106806"/>
                                        <w:bookmarkStart w:id="31" w:name="__Fieldmark__26_42210680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22106806"/>
                                        <w:bookmarkStart w:id="33" w:name="__Fieldmark__27_42210680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22106806"/>
                                        <w:bookmarkStart w:id="35" w:name="__Fieldmark__28_42210680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22106806"/>
                                  <w:bookmarkStart w:id="37" w:name="__Fieldmark__20_42210680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22106806"/>
                                  <w:bookmarkStart w:id="39" w:name="__Fieldmark__21_42210680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22106806"/>
                                  <w:bookmarkStart w:id="41" w:name="__Fieldmark__22_42210680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22106806"/>
                                  <w:bookmarkStart w:id="43" w:name="__Fieldmark__23_42210680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22106806"/>
                                  <w:bookmarkStart w:id="45" w:name="__Fieldmark__24_42210680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22106806"/>
                                  <w:bookmarkStart w:id="47" w:name="__Fieldmark__25_42210680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22106806"/>
                                  <w:bookmarkStart w:id="49" w:name="__Fieldmark__26_42210680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22106806"/>
                                  <w:bookmarkStart w:id="51" w:name="__Fieldmark__27_42210680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22106806"/>
                                  <w:bookmarkStart w:id="53" w:name="__Fieldmark__28_42210680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22106806"/>
                                        <w:bookmarkStart w:id="55" w:name="__Fieldmark__63_42210680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22106806"/>
                                        <w:bookmarkStart w:id="57" w:name="__Fieldmark__64_42210680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22106806"/>
                                  <w:bookmarkStart w:id="59" w:name="__Fieldmark__63_42210680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22106806"/>
                                  <w:bookmarkStart w:id="61" w:name="__Fieldmark__64_42210680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22106806"/>
            <w:bookmarkStart w:id="63" w:name="__Fieldmark__66_42210680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22106806"/>
            <w:bookmarkStart w:id="65" w:name="__Fieldmark__67_42210680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22106806"/>
                  <w:bookmarkStart w:id="67" w:name="__Fieldmark__69_42210680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22106806"/>
                  <w:bookmarkStart w:id="69" w:name="__Fieldmark__70_42210680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22106806"/>
                  <w:bookmarkStart w:id="71" w:name="__Fieldmark__71_42210680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22106806"/>
            <w:bookmarkStart w:id="73" w:name="__Fieldmark__75_42210680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22106806"/>
                  <w:bookmarkStart w:id="75" w:name="__Fieldmark__76_42210680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22106806"/>
                  <w:bookmarkStart w:id="77" w:name="__Fieldmark__79_42210680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22106806"/>
                  <w:bookmarkStart w:id="79" w:name="__Fieldmark__82_42210680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22106806"/>
                  <w:bookmarkStart w:id="81" w:name="__Fieldmark__85_42210680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22106806"/>
                  <w:bookmarkStart w:id="83" w:name="__Fieldmark__88_42210680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22106806"/>
                  <w:bookmarkStart w:id="85" w:name="__Fieldmark__91_42210680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22106806"/>
                  <w:bookmarkStart w:id="87" w:name="__Fieldmark__94_42210680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22106806"/>
                  <w:bookmarkStart w:id="89" w:name="__Fieldmark__97_42210680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22106806"/>
                  <w:bookmarkStart w:id="91" w:name="__Fieldmark__100_42210680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22106806"/>
                  <w:bookmarkStart w:id="93" w:name="__Fieldmark__103_42210680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22106806"/>
                  <w:bookmarkStart w:id="95" w:name="__Fieldmark__106_42210680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22106806"/>
                  <w:bookmarkStart w:id="98" w:name="__Fieldmark__109_42210680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22106806"/>
            <w:bookmarkStart w:id="100" w:name="__Fieldmark__113_42210680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22106806"/>
                  <w:bookmarkStart w:id="102" w:name="__Fieldmark__114_42210680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22106806"/>
                  <w:bookmarkStart w:id="104" w:name="__Fieldmark__117_42210680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22106806"/>
                  <w:bookmarkStart w:id="106" w:name="__Fieldmark__120_42210680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22106806"/>
                  <w:bookmarkStart w:id="108" w:name="__Fieldmark__123_42210680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22106806"/>
                  <w:bookmarkStart w:id="110" w:name="__Fieldmark__126_42210680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22106806"/>
                  <w:bookmarkStart w:id="112" w:name="__Fieldmark__129_42210680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22106806"/>
                  <w:bookmarkStart w:id="114" w:name="__Fieldmark__132_42210680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22106806"/>
                  <w:bookmarkStart w:id="116" w:name="__Fieldmark__135_42210680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22106806"/>
                  <w:bookmarkStart w:id="119" w:name="__Fieldmark__138_42210680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22106806"/>
                  <w:bookmarkStart w:id="121" w:name="__Fieldmark__141_42210680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22106806"/>
                  <w:bookmarkStart w:id="123" w:name="__Fieldmark__144_42210680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22106806"/>
                  <w:bookmarkStart w:id="125" w:name="__Fieldmark__147_42210680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22106806"/>
                  <w:bookmarkStart w:id="127" w:name="__Fieldmark__150_42210680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22106806"/>
                  <w:bookmarkStart w:id="129" w:name="__Fieldmark__153_42210680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22106806"/>
                  <w:bookmarkStart w:id="131" w:name="__Fieldmark__156_42210680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22106806"/>
                  <w:bookmarkStart w:id="133" w:name="__Fieldmark__159_42210680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22106806"/>
                  <w:bookmarkStart w:id="135" w:name="__Fieldmark__162_42210680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22106806"/>
                  <w:bookmarkStart w:id="137" w:name="__Fieldmark__165_42210680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22106806"/>
                  <w:bookmarkStart w:id="139" w:name="__Fieldmark__168_42210680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22106806"/>
                  <w:bookmarkStart w:id="141" w:name="__Fieldmark__171_42210680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22106806"/>
                  <w:bookmarkStart w:id="143" w:name="__Fieldmark__174_42210680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22106806"/>
                  <w:bookmarkStart w:id="145" w:name="__Fieldmark__177_42210680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22106806"/>
                  <w:bookmarkStart w:id="147" w:name="__Fieldmark__180_42210680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22106806"/>
                  <w:bookmarkStart w:id="149" w:name="__Fieldmark__183_42210680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22106806"/>
                  <w:bookmarkStart w:id="151" w:name="__Fieldmark__186_42210680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22106806"/>
                  <w:bookmarkStart w:id="153" w:name="__Fieldmark__189_42210680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22106806"/>
                  <w:bookmarkStart w:id="155" w:name="__Fieldmark__192_42210680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22106806"/>
            <w:bookmarkStart w:id="157" w:name="__Fieldmark__196_42210680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2210680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22106806"/>
                  <w:bookmarkStart w:id="159" w:name="__Fieldmark__197_42210680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22106806"/>
                  <w:bookmarkStart w:id="161" w:name="__Fieldmark__198_42210680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22106806"/>
                  <w:bookmarkStart w:id="163" w:name="__Fieldmark__199_42210680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22106806"/>
                  <w:bookmarkStart w:id="165" w:name="__Fieldmark__200_42210680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22106806"/>
                  <w:bookmarkStart w:id="167" w:name="__Fieldmark__201_42210680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22106806"/>
                  <w:bookmarkStart w:id="169" w:name="__Fieldmark__204_42210680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22106806"/>
                  <w:bookmarkStart w:id="171" w:name="__Fieldmark__207_42210680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22106806"/>
                  <w:bookmarkStart w:id="173" w:name="__Fieldmark__210_42210680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22106806"/>
                  <w:bookmarkStart w:id="175" w:name="__Fieldmark__213_42210680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22106806"/>
                  <w:bookmarkStart w:id="177" w:name="__Fieldmark__216_42210680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22106806"/>
                  <w:bookmarkStart w:id="179" w:name="__Fieldmark__219_42210680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22106806"/>
                  <w:bookmarkStart w:id="181" w:name="__Fieldmark__222_42210680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22106806"/>
                  <w:bookmarkStart w:id="183" w:name="__Fieldmark__225_42210680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22106806"/>
                  <w:bookmarkStart w:id="185" w:name="__Fieldmark__228_42210680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22106806"/>
                  <w:bookmarkStart w:id="187" w:name="__Fieldmark__231_42210680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22106806"/>
                  <w:bookmarkStart w:id="189" w:name="__Fieldmark__233_42210680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22106806"/>
                  <w:bookmarkStart w:id="191" w:name="__Fieldmark__236_42210680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22106806"/>
                  <w:bookmarkStart w:id="193" w:name="__Fieldmark__239_42210680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22106806"/>
                  <w:bookmarkStart w:id="195" w:name="__Fieldmark__242_42210680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22106806"/>
                  <w:bookmarkStart w:id="197" w:name="__Fieldmark__245_42210680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22106806"/>
                  <w:bookmarkStart w:id="199" w:name="__Fieldmark__248_42210680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22106806"/>
            <w:bookmarkStart w:id="201" w:name="__Fieldmark__252_42210680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22106806"/>
                  <w:bookmarkStart w:id="203" w:name="__Fieldmark__253_42210680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22106806"/>
                  <w:bookmarkStart w:id="205" w:name="__Fieldmark__256_42210680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22106806"/>
                  <w:bookmarkStart w:id="207" w:name="__Fieldmark__259_42210680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22106806"/>
                  <w:bookmarkStart w:id="209" w:name="__Fieldmark__263_42210680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22106806"/>
                  <w:bookmarkStart w:id="211" w:name="__Fieldmark__264_42210680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22106806"/>
                  <w:bookmarkStart w:id="215" w:name="__Fieldmark__267_42210680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22106806"/>
                  <w:bookmarkStart w:id="218" w:name="__Fieldmark__270_42210680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22106806"/>
                  <w:bookmarkStart w:id="220" w:name="__Fieldmark__273_42210680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22106806"/>
                  <w:bookmarkStart w:id="222" w:name="__Fieldmark__276_42210680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22106806"/>
                  <w:bookmarkStart w:id="224" w:name="__Fieldmark__279_42210680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22106806"/>
                  <w:bookmarkStart w:id="226" w:name="__Fieldmark__282_42210680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22106806"/>
                  <w:bookmarkStart w:id="228" w:name="__Fieldmark__285_42210680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22106806"/>
                  <w:bookmarkStart w:id="230" w:name="__Fieldmark__288_42210680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22106806"/>
                  <w:bookmarkStart w:id="232" w:name="__Fieldmark__291_42210680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22106806"/>
            <w:bookmarkStart w:id="234" w:name="__Fieldmark__295_42210680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22106806"/>
                  <w:bookmarkStart w:id="236" w:name="__Fieldmark__296_42210680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22106806"/>
                  <w:bookmarkStart w:id="238" w:name="__Fieldmark__299_42210680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22106806"/>
                  <w:bookmarkStart w:id="240" w:name="__Fieldmark__302_42210680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22106806"/>
                  <w:bookmarkStart w:id="242" w:name="__Fieldmark__305_42210680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22106806"/>
                  <w:bookmarkStart w:id="244" w:name="__Fieldmark__308_42210680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22106806"/>
                  <w:bookmarkStart w:id="246" w:name="__Fieldmark__311_42210680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